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лимпиада по математике. 11 класс. Школьный этап.</w:t>
      </w:r>
    </w:p>
    <w:p>
      <w:pPr>
        <w:pStyle w:val="Normal"/>
        <w:ind w:left="42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Докажите неравенство: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5740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1" r="-1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7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ычислите значение суммы   sin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 sin8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 sin14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color w:val="000000"/>
          <w:sz w:val="27"/>
          <w:szCs w:val="27"/>
        </w:rPr>
        <w:t>Имеется 100 гирь весом 1 г, 2 г, 3 г, ... , 100 г. Гирю весом 51 г заменили гирей весом 101 г. Можно ли получившийся набор гирь разделить на две группы, равные по весу и по количеству гирь?</w:t>
      </w:r>
    </w:p>
    <w:p>
      <w:pPr>
        <w:pStyle w:val="Style17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rFonts w:eastAsia="SchoolBook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углы пятиугольника ABCDE равны. Докажите, что серединные перпендикуляры к отрезкам AB и CD пересекаются на биссектрисе угла E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ешите уравнение:  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2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 ...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>2015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>0 .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Висячая10мм"/>
    <w:basedOn w:val="Normal"/>
    <w:next w:val="Normal"/>
    <w:qFormat/>
    <w:pPr>
      <w:ind w:left="567" w:hanging="567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425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24:00Z</dcterms:created>
  <dc:creator>Марсель</dc:creator>
  <dc:description/>
  <cp:keywords/>
  <dc:language>en-US</dc:language>
  <cp:lastModifiedBy>Ученик</cp:lastModifiedBy>
  <dcterms:modified xsi:type="dcterms:W3CDTF">2015-09-18T05:20:00Z</dcterms:modified>
  <cp:revision>3</cp:revision>
  <dc:subject/>
  <dc:title/>
</cp:coreProperties>
</file>